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 3, Lesson 1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la, Jair and Jephtha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ges 10:1 – 11:33; Pages 82-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From what region was Ja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From what kind of family was Jair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When the people confessed their sins, and cried for deliverance, why did God at first say, “I will save you no more” (10:13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What caused God to change His mind about saving them? (10:15-16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What did the elders of Gilead offer Jephthah to persuade him to fight for th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Whose help did Jephthah have in fighting against the Ammonit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Why had Jephthah been driven out from his family? (11:1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What followers had he collected? 11:3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How long had Israel dwelt in Heshbon? 11: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What vow did Jephthah m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List the judges studied thus fa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9:07:00Z</dcterms:created>
  <dc:creator>Terry W. Benton</dc:creator>
  <dc:description/>
  <dc:language>en-US</dc:language>
  <cp:lastModifiedBy>Frank D Vines</cp:lastModifiedBy>
  <dcterms:modified xsi:type="dcterms:W3CDTF">2005-02-19T22:47:00Z</dcterms:modified>
  <cp:revision>4</cp:revision>
  <dc:subject/>
  <dc:title>Quarter 3</dc:title>
</cp:coreProperties>
</file>